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_____________________________________________  Date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Nouvel An (episode 106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onnez la bonne réponse d’après la conversation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>José:  Quel nouvel 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Marie:  </w:t>
      </w:r>
      <w:r>
        <w:rPr>
          <w:sz w:val="22"/>
          <w:lang w:val="fr-FR"/>
        </w:rPr>
        <w:t>Ca fut si________________/ si_____________________si _________________ que ça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osé :  Ne m’en parle pas.  Je ne veux pas ____________________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ab/>
        <w:t>Ne me _____________________pas plus_________________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         </w:t>
      </w:r>
      <w:r>
        <w:rPr>
          <w:sz w:val="22"/>
          <w:lang w:val="fr-FR"/>
        </w:rPr>
        <w:t>Ça fut________________________/ complètement____________________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arie :  Qu’est ce qui s’est il passé 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</w:rPr>
        <w:t>José :  Do you remember Julie ?  _____________________________________________.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 xml:space="preserve">Explique qui est Julie (pas a la fête):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3"/>
        </w:numPr>
        <w:rPr>
          <w:sz w:val="22"/>
          <w:lang w:val="fr-FR"/>
        </w:rPr>
      </w:pPr>
      <w:r>
        <w:rPr>
          <w:sz w:val="22"/>
          <w:lang w:val="fr-FR"/>
        </w:rPr>
        <w:t>s’est pointée :  ________________________</w:t>
      </w:r>
    </w:p>
    <w:p>
      <w:pPr>
        <w:pStyle w:val="Normal"/>
        <w:numPr>
          <w:ilvl w:val="0"/>
          <w:numId w:val="3"/>
        </w:numPr>
        <w:rPr>
          <w:sz w:val="22"/>
          <w:lang w:val="fr-FR"/>
        </w:rPr>
      </w:pPr>
      <w:r>
        <w:rPr>
          <w:sz w:val="22"/>
          <w:lang w:val="fr-FR"/>
        </w:rPr>
        <w:t>sans prévenir :_________________________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Répondez :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lang w:val="fr-FR"/>
        </w:rPr>
      </w:pPr>
      <w:r>
        <w:rPr>
          <w:sz w:val="22"/>
          <w:lang w:val="fr-FR"/>
        </w:rPr>
        <w:t>Qu’est ce qu’elle a bu à la fête ?</w:t>
      </w:r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lang w:val="fr-FR"/>
        </w:rPr>
      </w:pPr>
      <w:r>
        <w:rPr>
          <w:sz w:val="22"/>
          <w:lang w:val="fr-FR"/>
        </w:rPr>
        <w:t>Qu’est qu’elle a fait durant la fête ?  (après l’alcool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Traduisez :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I warned them all !</w:t>
        <w:tab/>
      </w:r>
      <w:r>
        <w:rPr>
          <w:sz w:val="22"/>
        </w:rPr>
        <w:t>She was hitting on everyone!</w:t>
        <w:tab/>
        <w:t xml:space="preserve">Was it that bad? 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a new year!</w:t>
        <w:tab/>
        <w:t>I don’t want to talk about it!</w:t>
        <w:tab/>
        <w:t>She showed up at my apart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35:00Z</dcterms:created>
  <dc:creator>Amy VanDam</dc:creator>
  <dc:description/>
  <cp:keywords/>
  <dc:language>en-US</dc:language>
  <cp:lastModifiedBy>Amy VanDam</cp:lastModifiedBy>
  <dcterms:modified xsi:type="dcterms:W3CDTF">2011-01-10T16:53:00Z</dcterms:modified>
  <cp:revision>1</cp:revision>
  <dc:subject/>
  <dc:title>Nom_____________________________________________  Date__________________</dc:title>
</cp:coreProperties>
</file>